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колска 20</w:t>
      </w:r>
      <w:r>
        <w:rPr>
          <w:rFonts w:cs="Times New Roman" w:ascii="Times New Roman" w:hAnsi="Times New Roman"/>
          <w:sz w:val="24"/>
          <w:szCs w:val="24"/>
          <w:lang w:val="sr-Latn-RS"/>
        </w:rPr>
        <w:t>20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  <w:lang w:val="sr-Latn-RS"/>
        </w:rPr>
        <w:t>21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ind w:left="-144" w:hanging="0"/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 xml:space="preserve">ГЛОБАЛНИ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ПЛАН 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РАДА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НАСТАВНИКА </w:t>
      </w:r>
    </w:p>
    <w:p>
      <w:pPr>
        <w:pStyle w:val="Normal"/>
        <w:ind w:left="720" w:hanging="0"/>
        <w:rPr>
          <w:rFonts w:ascii="Times New Roman" w:hAnsi="Times New Roman" w:eastAsia="Calibri" w:cs="Times New Roman"/>
          <w:sz w:val="24"/>
          <w:szCs w:val="24"/>
          <w:lang w:val="sr-Latn-RS"/>
        </w:rPr>
      </w:pPr>
      <w:r>
        <w:rPr>
          <w:rFonts w:eastAsia="Calibri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ind w:left="-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Школа: Сенћанска гимназија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 xml:space="preserve">             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sr-CS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                                     </w:t>
      </w:r>
    </w:p>
    <w:p>
      <w:pPr>
        <w:pStyle w:val="Normal"/>
        <w:ind w:left="-720" w:hanging="0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Разред и одељење: </w:t>
      </w:r>
      <w:r>
        <w:rPr>
          <w:rFonts w:eastAsia="Calibri" w:cs="Times New Roman" w:ascii="Times New Roman" w:hAnsi="Times New Roman"/>
          <w:b/>
          <w:sz w:val="24"/>
          <w:szCs w:val="24"/>
        </w:rPr>
        <w:t>II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Недељни фонд часова: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1</w:t>
      </w:r>
    </w:p>
    <w:p>
      <w:pPr>
        <w:pStyle w:val="Normal"/>
        <w:ind w:left="-720" w:right="-1152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Наставник: Игор Савићевић                                         Наставни предмет: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Ликовна култура</w:t>
      </w:r>
    </w:p>
    <w:tbl>
      <w:tblPr>
        <w:tblW w:w="9563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971"/>
        <w:gridCol w:w="110"/>
        <w:gridCol w:w="430"/>
        <w:gridCol w:w="614"/>
        <w:gridCol w:w="2806"/>
        <w:gridCol w:w="1080"/>
        <w:gridCol w:w="1089"/>
        <w:gridCol w:w="1013"/>
      </w:tblGrid>
      <w:tr>
        <w:trPr>
          <w:tblHeader w:val="true"/>
          <w:trHeight w:val="9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есец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Наставна тем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806" w:type="dxa"/>
            <w:tcBorders>
              <w:top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часова</w:t>
            </w:r>
          </w:p>
        </w:tc>
      </w:tr>
      <w:tr>
        <w:trPr>
          <w:tblHeader w:val="true"/>
          <w:trHeight w:val="140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 друге типов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 наставној теми</w:t>
            </w:r>
          </w:p>
        </w:tc>
      </w:tr>
      <w:tr>
        <w:trPr>
          <w:trHeight w:val="134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ептемба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>Врсте ликовне и примењене уметност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 – упознавање са планом и програмом 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рсте ликовне и примењене ум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Прос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Бој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т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о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тор – самостално ликовно изражав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тор – наставак, довршавање и естетска процена р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Уметност ренесанс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несанса – опште одли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на ренес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а ренесанса - сликар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2A36"/>
                <w:sz w:val="28"/>
                <w:szCs w:val="28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192A36"/>
                <w:sz w:val="28"/>
                <w:szCs w:val="28"/>
                <w:lang w:val="sr-CS" w:eastAsia="sr-Latn-C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192A36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192A36"/>
                <w:sz w:val="24"/>
                <w:szCs w:val="24"/>
                <w:lang w:val="sr-CS" w:eastAsia="sr-Latn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а ренесанса – архитектура и скулп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2A36"/>
                <w:sz w:val="28"/>
                <w:szCs w:val="28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192A36"/>
                <w:sz w:val="28"/>
                <w:szCs w:val="28"/>
                <w:lang w:val="sr-CS" w:eastAsia="sr-Latn-C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192A36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192A36"/>
                <w:sz w:val="24"/>
                <w:szCs w:val="24"/>
                <w:lang w:val="sr-CS" w:eastAsia="sr-Latn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несанса на северу Европ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2A36"/>
                <w:sz w:val="28"/>
                <w:szCs w:val="28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192A36"/>
                <w:sz w:val="28"/>
                <w:szCs w:val="28"/>
                <w:lang w:val="sr-CS" w:eastAsia="sr-Latn-C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192A36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192A36"/>
                <w:sz w:val="24"/>
                <w:szCs w:val="24"/>
                <w:lang w:val="sr-CS" w:eastAsia="sr-Latn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метност ренесансе – утврђивање град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931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Уметност барок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метност барока – опште одлике. Барок у Италији и Шпанији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арок у Фландрији и Холандиј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арок у Србиј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318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арок и рококо у Француској. Ширење сти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арок и рококо – утврђивање град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Уметност XIX век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ци у уметности: неокласицизам, реализам и романтиз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метност XIX века у Србиј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метност XIX века – утврђивање град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Бој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оја – самостално ликовно изражавањ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оја – наставак, довршавање и естетска процена р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мпресионизам и постимпресиониза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пресиониззам и постимпресиониз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метност прве половине XX века – правци: фовизам, експресионизам и кубиз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Уметност прве половине XX век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метност прве половине XX века – апстрактна уметност и надреализ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</w:tr>
      <w:tr>
        <w:trPr>
          <w:trHeight w:val="56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рхитектура и скулптура прве половине XX 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метност у Србији прве половине XX 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метност прве половине XX века – утврђивање град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ковна веж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ковна вежба – наставак, довршавање и естетска процена р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Уметност друге половине XX век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метност друге половине XX века – апстрактни експресионизам, енформ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метност друге половине XX века – поп арт, оп арт, постмодерна умет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метност друге половине XX века у Србиј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метност друге половине XX века – утврђивање град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ковна веж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ковна вежба – наставак р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ун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ковна вежба – наставак, довршавање и естетска процена р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Системати-зација градив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истематизација гради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лјучивање о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1" w:hRule="atLeast"/>
        </w:trPr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о  полугодиште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9</w:t>
            </w:r>
          </w:p>
        </w:tc>
      </w:tr>
      <w:tr>
        <w:trPr>
          <w:trHeight w:val="181" w:hRule="atLeast"/>
        </w:trPr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руго полугодиште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6</w:t>
            </w:r>
          </w:p>
        </w:tc>
      </w:tr>
      <w:tr>
        <w:trPr>
          <w:trHeight w:val="343" w:hRule="atLeast"/>
        </w:trPr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5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hanging="0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8:28:00Z</dcterms:created>
  <dc:creator>Korisnik</dc:creator>
  <dc:description/>
  <cp:keywords/>
  <dc:language>en-US</dc:language>
  <cp:lastModifiedBy>Toshiba</cp:lastModifiedBy>
  <dcterms:modified xsi:type="dcterms:W3CDTF">2020-09-04T21:10:00Z</dcterms:modified>
  <cp:revision>7</cp:revision>
  <dc:subject/>
  <dc:title/>
</cp:coreProperties>
</file>